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zh-CN"/>
        </w:rPr>
      </w:pPr>
      <w:r>
        <w:rPr>
          <w:rFonts w:cs="Arial" w:ascii="Arial" w:hAnsi="Arial"/>
          <w:b/>
          <w:bCs/>
          <w:sz w:val="22"/>
          <w:szCs w:val="22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12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52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Центар за стрна жита и развој села'' д.о.о.  Крагујевац 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Центар за стрна жита и развој села'' д.о.о.  Крагујевац за 2024. годину, број: 01-234/1, који је Скупштина Привредног друштва ''Центар за стрна жита'' д.о.о. Крагујевац, донела Одлуком број 01-236/1 на седници одржаној 27</w:t>
      </w:r>
      <w:r>
        <w:rPr>
          <w:rFonts w:cs="Arial" w:ascii="Arial" w:hAnsi="Arial"/>
          <w:color w:val="000000"/>
          <w:sz w:val="22"/>
          <w:szCs w:val="22"/>
          <w:lang w:val="sr-RS"/>
        </w:rPr>
        <w:t>. март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Центар за стрна жита и развој села'' д.о.о. 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''Центар за стрна жита и развој села'' д.о.о.  Крагујевац  за 2024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је давање сагласности на Посебан програм коришћења субвенција из буџета града Крагујевца Привредног друштва ''Центар за стрна жита и развој села'' д.о.о.  Крагујевац за 2024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''Центар за стрна жита и развој села'' д.о.о.  Крагујевац за 2024. годину износе 50.0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Крагујевца јавним предузећима и привредним друштвима у 2024. години број 400-548/24-V од 21. марта 2024.године и Годишњим програмом пословања Привредног друштва ''Центар за стрна жита и развој села'' д.о.о. Крагујевац за 2024. годину, на који је сагласност дао Привремени орган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Привредног друштва ''Центар за стрна жита и развој села'' д.о.о.  Крагујевац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4-04-02T13:47:00Z</cp:lastPrinted>
  <dcterms:modified xsi:type="dcterms:W3CDTF">2024-04-02T11:47:00Z</dcterms:modified>
  <cp:revision>323</cp:revision>
  <dc:subject/>
  <dc:title/>
</cp:coreProperties>
</file>